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31"/>
        <w:gridCol w:w="1898"/>
        <w:gridCol w:w="2383"/>
        <w:gridCol w:w="2080"/>
        <w:gridCol w:w="1756"/>
      </w:tblGrid>
      <w:tr>
        <w:trPr>
          <w:trHeight w:val="2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RED.B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NAZIV OBJEK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TELEF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DRES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SESTRA NA PREVENTIV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ŠEF OBJEKT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LIS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66-77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.Marodića b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Laušev Gordan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AMBI                 M. Bosn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065/9 64 64 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Š”I.Milutinović” Su 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  <w:lang w:val="sr-Latn-CS"/>
              </w:rPr>
            </w:pPr>
            <w:r>
              <w:rPr>
                <w:b/>
                <w:color w:val="000000"/>
                <w:sz w:val="15"/>
                <w:szCs w:val="15"/>
                <w:lang w:val="sr-Latn-CS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Sarić Leposav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15"/>
                <w:szCs w:val="15"/>
              </w:rPr>
              <w:t>CVETIĆI         G.Tavankut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Dulić J. 065/9 64 64 1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Š”M.Gubec”br.147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  <w:lang w:val="sr-Latn-CS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asa Biserka</w:t>
            </w:r>
          </w:p>
        </w:tc>
      </w:tr>
      <w:tr>
        <w:trPr>
          <w:trHeight w:val="14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KOCKICA      Bajmok obd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62-07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Š”V.Karadžić”JNA 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Milković Vesna</w:t>
            </w:r>
          </w:p>
        </w:tc>
      </w:tr>
      <w:tr>
        <w:trPr>
          <w:trHeight w:val="11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LANE             Rata Bajmok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62-17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Š”V.Karadžić”P.Baje b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sz w:val="15"/>
                <w:szCs w:val="15"/>
              </w:rPr>
              <w:t>Maravić Kat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color w:val="000000"/>
                <w:sz w:val="15"/>
                <w:szCs w:val="15"/>
              </w:rPr>
              <w:t>MALA ALISA     jasl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67-35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.Marodića b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  <w:lang w:val="sr-Latn-CS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Laušev Gordan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MARIJAI MARIJ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48-1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K.Bitermana 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Ivošević Zoran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NAŠ BISER        M.Radan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54-58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.Rusijana b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Bečei Eržebet</w:t>
            </w:r>
          </w:p>
        </w:tc>
      </w:tr>
      <w:tr>
        <w:trPr>
          <w:trHeight w:val="14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15"/>
                <w:szCs w:val="15"/>
              </w:rPr>
              <w:t>NEVEN              R.Končar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46-47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R.Končar 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Šveler Ildiko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PELJUGA         LJutov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ilović 065/9 64 64 1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Š”M.Gubec”N.Tesla b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  <w:lang w:val="sr-Latn-CS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asa Biserk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TAR  PAN  D. Tavankut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766-42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Š”M.Gubec”I.L.Ribara 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  <w:lang w:val="sr-Latn-CS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asa Biserk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.MARJANOVIĆ       Proz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55-538   555-59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azinska 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  <w:lang w:val="sr-Latn-CS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 xml:space="preserve">Vrapčević Nataša 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ŠUMICA           II krilo priz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46.40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anijska b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Čorba Kornelij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15"/>
                <w:szCs w:val="15"/>
                <w:lang w:val="sr-Latn-CS"/>
              </w:rPr>
              <w:t>ŠUMICA</w:t>
            </w:r>
            <w:r>
              <w:rPr>
                <w:b/>
                <w:color w:val="000000"/>
                <w:sz w:val="15"/>
                <w:szCs w:val="15"/>
              </w:rPr>
              <w:t xml:space="preserve">           Ikrilo sprat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46-4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anijska b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  <w:lang w:val="sr-Latn-CS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Stojić Nataš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  <w:lang w:val="sr-Latn-CS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sr-Latn-C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15"/>
                <w:szCs w:val="15"/>
              </w:rPr>
              <w:t>ŠUMICA         II krilo sprat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46.40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anijska b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Čorba Kornelija</w:t>
            </w:r>
          </w:p>
        </w:tc>
      </w:tr>
      <w:tr>
        <w:trPr>
          <w:trHeight w:val="14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ŠUMICA           I krilo priz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46-40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anijska b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Stojić Nataš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ŠUMICA-jaslic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646-400   646 40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anijska b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Farkaš Elz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UNČICA       Bajmok zab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62-66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M.Mandića 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Maravić Kata</w:t>
            </w:r>
          </w:p>
        </w:tc>
      </w:tr>
      <w:tr>
        <w:trPr>
          <w:trHeight w:val="1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ZEKA-Gat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54-16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undulićeva 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  <w:lang w:val="sr-Latn-CS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Mamužić Biljana</w:t>
            </w:r>
          </w:p>
        </w:tc>
      </w:tr>
      <w:tr>
        <w:trPr>
          <w:trHeight w:val="406" w:hRule="atLeast"/>
        </w:trPr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II PEDAGOŠKA JEDINICA- VIOLETA LOŠONCI SLUKA   (546-210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RED.B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NAZIV OBJEK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ELEF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DRES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ESTRA NA PREVENTIV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ŠEF OBJEKT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15"/>
                <w:szCs w:val="15"/>
              </w:rPr>
              <w:t>BAJKA            OŠ S. Ištva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15"/>
                <w:szCs w:val="15"/>
              </w:rPr>
              <w:t>065/9 64 64 3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Karađorđev put 9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ozma Julij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DUGA               Hajdukov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58-40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Hajd.-Š.Petefija 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Fogaroši V.Gabrijel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KALIMERO            N.Palić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54-05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M.Oreškovića 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Silađi Margit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KEKEC                     S.Palić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54-08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rbanfalva 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Mesaroš Valerij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KOLIBRI                  I.G.K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555-288      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I.G.Kovačića 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Glimber Hajnalka</w:t>
            </w:r>
          </w:p>
        </w:tc>
      </w:tr>
      <w:tr>
        <w:trPr>
          <w:trHeight w:val="14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LABUD                   Šupljak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55-6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Holomski šor 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Fogaroši V.Gabrijel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LASTAVICA     Senćansk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24-862    534-1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D.Mišovića 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Šustran Marija</w:t>
            </w:r>
          </w:p>
        </w:tc>
      </w:tr>
      <w:tr>
        <w:trPr>
          <w:trHeight w:val="14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LEPTIRIĆI     S. Ištvan III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16-84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Edvarda Kardelja 1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Zvekić Angel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MAK ĐERĐ       Čikoš Bel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55-11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Čikoš Bela 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Šarkanj M. Monik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ALČICA           Tolstojev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29-79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lstojeva 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Skenderović Lidij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INOKIO      V.Radanovac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96-13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ratstva-jedinstva b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Vidić Eržik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LAVI ZEC             15 Ma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33-39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ajski put 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Dorogi Erik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OLETARAC      M.Gubec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34-038    551-49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15"/>
                <w:szCs w:val="15"/>
              </w:rPr>
              <w:t>M.Gupca 3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Jovanoski Aleksandr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ENICA                      Nos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58-06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mlad.Brigada 29-3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Fogaroši V.Gabrijel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15"/>
                <w:szCs w:val="15"/>
                <w:lang w:val="sr-Latn-CS"/>
              </w:rPr>
              <w:t xml:space="preserve">SUNCOKRET     </w:t>
            </w:r>
            <w:r>
              <w:rPr>
                <w:b/>
                <w:color w:val="000000"/>
                <w:sz w:val="15"/>
                <w:szCs w:val="15"/>
              </w:rPr>
              <w:t>BačkiVin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57-00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.Vin.-Ludoška b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Fogaroši V.Gabrijela</w:t>
            </w:r>
          </w:p>
        </w:tc>
      </w:tr>
      <w:tr>
        <w:trPr>
          <w:trHeight w:val="14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EVERICA Frankopansk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55-49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Frankopanska 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Majdanović  Đenđik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ISIBABA     OŠ M. Antić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065/9 64 64 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rogirska bb    Pali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Erdelji Monik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JAGODICA        Kelebij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065 /9 64 64 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eljka Vlahovića 10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omek Ev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Miklenović Valerij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406" w:hRule="atLeast"/>
        </w:trPr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15"/>
                <w:szCs w:val="15"/>
              </w:rPr>
              <w:t>III PEDAGOŠKA JEDINICA – DAJANA ŠIMIĆ   (646-415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RED.B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NAZIV OBJEK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TELEF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DRES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ESTRA NA PREVENTIV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ŠEF OBJEKT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ALONČIĆI            Bikov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97-06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Š” Sveti Sava 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Boić Miljan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UBAMARA           Gajev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33-48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Gajeva 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Petrić Slavica</w:t>
            </w:r>
          </w:p>
        </w:tc>
      </w:tr>
      <w:tr>
        <w:trPr>
          <w:trHeight w:val="14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ICIBAN                   N.Ker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54-48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Igmanska 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Bačić Biserk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VRČAK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065/9 64 64 4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olnic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Torbica Lenk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HAJDI                M.Bajmok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61-49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Ivana Sarića 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Vujošević Danijela</w:t>
            </w:r>
          </w:p>
        </w:tc>
      </w:tr>
      <w:tr>
        <w:trPr>
          <w:trHeight w:val="14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M.PETKOVIĆ        Sunčic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51-39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kerlićeva 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Vukmanov Š. Mirjan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7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MALA SIRENA        Zork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16-18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Mohačka 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Ladančik Urban Ev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8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MALI PRINC 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27-15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utjeska  8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Buljovčić Gabrijel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9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MANDARIN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551-098  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A.Čarnojević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Vujović Zdenk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0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MASLAČAK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065/9 64  64 5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Cara Lazara 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Horvat Smilj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MAŠTALICA      VIII Vub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77-3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Majšanski put 9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Omeričić Milica</w:t>
            </w:r>
          </w:p>
        </w:tc>
      </w:tr>
      <w:tr>
        <w:trPr>
          <w:trHeight w:val="13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sz w:val="15"/>
                <w:szCs w:val="15"/>
              </w:rPr>
              <w:t>MORSKA ZVEZDA  S.Ž</w:t>
            </w:r>
            <w:r>
              <w:rPr>
                <w:b/>
                <w:color w:val="000000"/>
                <w:sz w:val="15"/>
                <w:szCs w:val="15"/>
                <w:lang w:val="sr-Latn-CS"/>
              </w:rPr>
              <w:t>e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7-0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Š”Pionir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Sarić Danijela</w:t>
            </w:r>
          </w:p>
        </w:tc>
      </w:tr>
      <w:tr>
        <w:trPr>
          <w:trHeight w:val="14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PERA DETLIĆ         St.Ker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25-79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Beogradski put 4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Abramović Marica</w:t>
            </w:r>
          </w:p>
        </w:tc>
      </w:tr>
      <w:tr>
        <w:trPr>
          <w:trHeight w:val="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NEŽANA           Makova 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50-23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.P.Krcuna 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unji Biserka</w:t>
            </w:r>
          </w:p>
        </w:tc>
      </w:tr>
      <w:tr>
        <w:trPr>
          <w:trHeight w:val="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UNCE                N.  Žednik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5-02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OŠ “Bosa Miličević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Zvekić K. Vesna</w:t>
            </w:r>
          </w:p>
        </w:tc>
      </w:tr>
      <w:tr>
        <w:trPr>
          <w:trHeight w:val="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6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ZLATNA RIBIC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61-23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Doroslovačka 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Denić Dušica</w:t>
            </w:r>
          </w:p>
        </w:tc>
      </w:tr>
      <w:tr>
        <w:trPr>
          <w:trHeight w:val="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7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ZVEZDICE               Zork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52-06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Šabačka b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Nanaši Erika</w:t>
            </w:r>
          </w:p>
        </w:tc>
      </w:tr>
      <w:tr>
        <w:trPr>
          <w:trHeight w:val="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8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ZVONČICA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80-58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Somborski put  26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orać  Jagoda</w:t>
            </w:r>
          </w:p>
        </w:tc>
      </w:tr>
      <w:tr>
        <w:trPr>
          <w:trHeight w:val="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9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LARA    Bačko Dušanov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65/9 64 65 0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Petra Drapšina 5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Eva Tomek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Francišković Margit</w:t>
            </w:r>
          </w:p>
        </w:tc>
      </w:tr>
      <w:tr>
        <w:trPr>
          <w:trHeight w:val="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0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MARIJA PETKOVIĆ- BISER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92-0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Starine  Novaka 5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Vlaović K.Andre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Kujundžić Emina</w:t>
            </w:r>
          </w:p>
        </w:tc>
      </w:tr>
    </w:tbl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I PEDAGOŠKA JEDINICA - MIRJANA GURINOVIĆ (546-210)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 xml:space="preserve">       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default" r:id="rId2"/>
      <w:type w:val="nextPage"/>
      <w:pgSz w:w="11906" w:h="16838"/>
      <w:pgMar w:left="720" w:right="720" w:gutter="0" w:header="454" w:top="112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/>
      </w:rPr>
    </w:pPr>
    <w:r>
      <w:rPr>
        <w:lang w:val="hr-HR"/>
      </w:rPr>
      <w:t>SPISAK OBJEKATA PREDŠKOLSKE USTANOVE "NAŠA RADOST" SUBO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19:00Z</dcterms:created>
  <dc:creator>Microsoft</dc:creator>
  <dc:description/>
  <cp:keywords/>
  <dc:language>en-US</dc:language>
  <cp:lastModifiedBy>Erzika</cp:lastModifiedBy>
  <cp:lastPrinted>2015-02-26T09:34:00Z</cp:lastPrinted>
  <dcterms:modified xsi:type="dcterms:W3CDTF">2015-07-15T11:16:00Z</dcterms:modified>
  <cp:revision>12</cp:revision>
  <dc:subject/>
  <dc:title/>
</cp:coreProperties>
</file>